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5 г.                                                                                                  № 8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, от 01.10.2025 № 570, от 25.11.2025 № 688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46 763 010,6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5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43,3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865 614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46 763 010,6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 059 043,3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865 614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885"/>
      </w:tblGrid>
      <w:tr>
        <w:trPr>
          <w:trHeight w:val="30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от 30.12.2025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812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709 266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14 57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65 294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7 5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78 703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29 425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 99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58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 990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582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60 516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18 39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60 516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18 39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7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99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99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2 336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6 274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362 80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34 85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20 81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92 8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26 48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426 48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850 93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74 44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556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87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407 230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61 55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232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64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232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 64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5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330 467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80 99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45 63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5 104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076 09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36 097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100 98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77 08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100 98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77 08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934 97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24 4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934 97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24 48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17 3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78 7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17 3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78 7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 174 736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303 09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69 13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670 34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4 119 1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085 600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353 204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6 763 010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 059 04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865 61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6-01-21T17:31:00Z</cp:lastPrinted>
  <dcterms:modified xsi:type="dcterms:W3CDTF">2026-01-23T09:32:00Z</dcterms:modified>
  <cp:revision>31</cp:revision>
  <dc:subject/>
  <dc:title>РОССИЙСКАЯ ФЕДЕРАЦИЯ</dc:title>
</cp:coreProperties>
</file>